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 PROJ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compiles and builds.  It works partway through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ll of the front and backend code to manage the ring a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grant table, as well as transferring data to and from the shared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 for the entire project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s going to do next (in this order)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uild the kernel module for linux/net/9p and linux/fs/9p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run the p9fro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earn from the xenstore entries what xen_disk uses for its device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and modify the backend code (in qemu/vl.c and qemu/hw/9pfs) to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est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.  That the data transferred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That the organization of the data being transferred i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dd and test transferring &gt; 1 page of data.  If 3b is AIUI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store some of the configuration dependencies in the makefiles in qe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 them in the configure file. 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Fix the white space in the differen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 as a proof of concept, as the next section will demonstrate,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succeeded. This can be done, and with only a little more work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otype, it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-used a fair amount of virtio 9p code to produce the above.  In this 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-end required more code, but less modification to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. 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egan, I assumed the code should eventually reside in net/9p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is directory trans_virtio.c contains code that is virtio specif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lient.c and mod.c, while technically part of virtio, could be us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code calls functions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realized, in writing the backend, is that virtio provided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initial client request, massages it, and "unmarshals" thes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end.  Client.c and mod.c, do this massaging in the front-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ata that client.c sends in a request is easily moved to a sca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9_front_driver.c contains all the functions specified in the xenbus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.  The module initialization registers the front end with xenb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9p initialization code (in trans_xen9p.c) to register the 9p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rans_xen9p.c mimic their counterparts in trans_virtio.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provide the same functionality.  They are the interf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client.c and the xen protocol.  They receive requests from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functions in p9_front.c to issue the request. 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_xen9p.c, that handles these requests, is specified in the 9p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9_front.c contains the code that talks to the back end.  It manages the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nt table (which, at present has only one entry), receiv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ns_xen9p.c, transfers the data into a shared page, and issue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ckend.  When it receives a response, it passes the respo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_done (in trans_xen9p.c), which processes it, and calls the clien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 - in linux/fs/fsdev there is the core of the 9p client code.  I did no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.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ore complicated so I'll break it down into Background and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io 9p backend code is composed of many files:  virtio-9p.c contai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to interpret the request from the client, and a few virtio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virtio-9p-xattr.c and virtio-9p-xattr-user.c handl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requests.  These files reside in qemu/hw/9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io-9p-co*.c contain co-routines for all the functions in virtio-9p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io-xatt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io-9p-proxy.c, virtio-9p-synth.c, virtio-9p-local.c implemen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that virtio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io-9p-device.c contains an implementation of the qemu object model for 9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roke virtio-9p.c into two files:  virtio-9p.c and v9fs_serv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io-9p.c now contains three functions:  complete_pdu, handle_9p_outpu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ructor", virtio_9p_set_fd_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"wrapper"header file for virtio-9p.h, v9fs_server.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creates a container for the V9fsState struct, V9GenericFs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pointer to xen-specific data, and a pointer t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at can replace complete_pdu.  There are other function poi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ented out, because they turned out not to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pfs_server.h also defines GENERIC_9P_SERVER.  In virtio-9p.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9P_SERVER is defined, complete_pdu is defin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lete function in V9GenericFsState; if GENERIC_9P_SERVER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complete_pdu is simply declared.  This is the only ifdef I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new file xen-9p.c that contains a complete_pdu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_complete_pdu, xen_pdu_handle, and set_fd_limit.  pdu's a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hat are passed among all the functions that handle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the meta-data necessary to process, and keep track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_pdu_handle takes a requests and creates a pdu for the existing functions to handl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_complete_pdu takes a completed request, frees memory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9_send_response in xen_9pif.c to handle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xen_9pif.c contains the code that interacts directly with the x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rectly with the front-end.  Much of it was modeled after xen_disk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hen I was just passing small amounts of data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end also contains files in qemu/fsdev that set up the QemuOptsLis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ssage the data.  I added qemu-xen-fsdev-opts.c, that was patter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u-fsdev-opts.c.  I also modified qemu-fsdev.c to add debug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vl.c and qemu-options.def, in the qemu directory to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r virtio.  Some of this works, but not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dified xen_backend.h and xen_pv_machine.c to recogniz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.  This cod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ed I modified the Makefiles, in qemu/hw/9pfs, qemu/fsdev, in qemu/h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qemu, inappropriately.  I did not learn until this week exactl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configure files.  Therefore, I removed or chang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, rather than change the makefiles.  Thi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XME statements that I put in to remind myself what I needed to do,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done, but I didn't remove the commen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How to Build My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front end files (p9_front.c p9_front_driver.c trans_xen9p.c and p9.h) in a directory with the Makefile. Copy from linux/net/9p,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_common.h, to this directory.  This obviously has to chang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has a permanen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ake.  This will give you the front-e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emu, assemble the files specified in the diff file, and integ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ak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-qemu-dir/i386-softmmu/ qemu-system-i3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xen/bin/qemu-system-i386.  I usually s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/usr/local/lib/xen/bin/qemu-system-i386,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How to 'Use' My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I follow.  These steps have to be followed to test 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en 9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guest with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xenstore-ls and edit the file to see what the domain number of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e the xenstore entries per the statements in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p9/p9/p9front/p9xsupdate.sh.  The parameter to this scrip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umber of the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tart qemu.  The shell script lindap9/qemu.sh also takes the domain #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  The arguments on this line, related to 9p, are not quit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lated to the bug I was tracking in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Unpause the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xl console &lt;gu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enter roo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cp the .ko of the front end to the guest (as well as the modul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net/9p and linux/fs/fsdev (I'm not sure if this is need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cluded in the linux build - its funcitions are called b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net/9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nsmod the necessa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